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/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ого округа на 2026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на плановый период 2027 и 2028 годов»</w:t>
            </w:r>
          </w:p>
          <w:p>
            <w:pPr>
              <w:pStyle w:val="Times12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объем муниципальных услуг и объем муниципального задания на 2026 год и на плановый период 2027 и 2028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«Общегосударственные вопросы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Общегосударственные вопросы» запланированы расходы на 1 муниципальное учреждение МБУ «Межотраслевая централизованная бухгалтерия муниципальных учреждений Балахнинского муниципального округа Нижегородской области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38"/>
        <w:gridCol w:w="1500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бухгалтерского учета (формирование регистров) по всем объектам учета бюджетных организаций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сультационного сопровождения муниципальных учреждений по вопросам формирования информации (сведений) в сфере закупок для муниципальных нуж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сульт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Национальная экономика» запланированы расходы на 1 муниципальное учреждение МБУ «Бизнес-инкубатор Балахнинского муниципального округ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82"/>
        <w:gridCol w:w="1246"/>
        <w:gridCol w:w="1094"/>
        <w:gridCol w:w="1092"/>
        <w:gridCol w:w="1086"/>
      </w:tblGrid>
      <w:tr>
        <w:trPr>
          <w:tblHeader w:val="true"/>
          <w:trHeight w:val="84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15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Жилищно-коммунальное хозяйство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</w:t>
      </w:r>
      <w:r>
        <w:rPr>
          <w:rFonts w:cs="Times New Roman" w:ascii="Times New Roman" w:hAnsi="Times New Roman"/>
          <w:sz w:val="24"/>
          <w:szCs w:val="24"/>
          <w:u w:val="single"/>
        </w:rPr>
        <w:t>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>» запланированы расходы на 1 муниципальное учреждение МБУ «Комбинат городского благоустройств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482"/>
        <w:gridCol w:w="1239"/>
        <w:gridCol w:w="1100"/>
        <w:gridCol w:w="1092"/>
        <w:gridCol w:w="1086"/>
      </w:tblGrid>
      <w:tr>
        <w:trPr>
          <w:tblHeader w:val="true"/>
          <w:trHeight w:val="848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 административных зд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дби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 2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2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2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учета захорон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0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п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 чистоте территории гор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(объектов благоустройства и 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благоустройства и общественных территори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лощадок ТКО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контейнер для ТКО временного размещения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обращение с ТКО на общественных территория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0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0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0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покос травы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декоративный кустарник, саженцы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выпиловка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(обрезка крон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осадка, деревья и кустарник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элементы оборудования расположенные на детских площадка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2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2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2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64</w:t>
            </w:r>
          </w:p>
        </w:tc>
      </w:tr>
      <w:tr>
        <w:trPr>
          <w:trHeight w:val="9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противопожарных разрыв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тивопожарных разрыв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955"/>
        <w:gridCol w:w="1361"/>
        <w:gridCol w:w="1170"/>
        <w:gridCol w:w="1167"/>
        <w:gridCol w:w="1166"/>
      </w:tblGrid>
      <w:tr>
        <w:trPr>
          <w:tblHeader w:val="true"/>
          <w:trHeight w:val="84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907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портивных мероприятий (любительских и профессиональных) в сфере охоты и рыболов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участвовавших в мероприят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734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едотвращение чрезвычайных ситуаций, связанных с пожарами в оперативном режи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анных с профилактикой (выявлением) и пресечением нарушений в области обращения с отходами производства и потребления на территории муниципального округа в границах населенных пунк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Образование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"Образование" запланированы расходы на обеспечение деятельности 49 муниципальных учреждений, из них:</w:t>
      </w:r>
    </w:p>
    <w:p>
      <w:pPr>
        <w:pStyle w:val="Courier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43 бюджетных учреждения (детские дошкольные учреждения - 21, школы - 13, </w:t>
      </w:r>
      <w:r>
        <w:rPr>
          <w:rFonts w:cs="Times New Roman" w:ascii="Times New Roman" w:hAnsi="Times New Roman"/>
          <w:sz w:val="24"/>
          <w:szCs w:val="24"/>
        </w:rPr>
        <w:t>учреждения по внешкольной работе с детьми – 7, прочие учреждения в области образования - 3);</w:t>
      </w:r>
    </w:p>
    <w:p>
      <w:pPr>
        <w:pStyle w:val="Courier14"/>
        <w:ind w:right="-143" w:firstLine="708"/>
        <w:rPr/>
      </w:pPr>
      <w:r>
        <w:rPr>
          <w:rFonts w:cs="Times New Roman" w:ascii="Times New Roman" w:hAnsi="Times New Roman"/>
          <w:sz w:val="24"/>
          <w:szCs w:val="24"/>
        </w:rPr>
        <w:t>- 3 автономных учреждения (МАУ ЦДО «Дом Москвы», МАОУ "СОШ № 10 ИМЕНИ ГЕРОЯ СОВЕТСКОГО СОЮЗА А.М.КУЗНЕЦОВА", МАДОУ «Детский сад №46»).</w:t>
      </w:r>
    </w:p>
    <w:p>
      <w:pPr>
        <w:pStyle w:val="Courier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084"/>
        <w:gridCol w:w="1355"/>
        <w:gridCol w:w="1129"/>
        <w:gridCol w:w="1171"/>
        <w:gridCol w:w="1168"/>
      </w:tblGrid>
      <w:tr>
        <w:trPr>
          <w:tblHeader w:val="true"/>
          <w:trHeight w:val="848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ВЗ и детей инвалид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248" w:firstLine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аптированная образовательная программ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3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3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38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67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6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6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62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1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1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11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медико-педагогическое обследование дет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 «Культура, кинематография» включает в себя расходы на предоставление субсидий 3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оказывают населению Балахнинского муниципального округа за счет средств бюджета округ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</w:t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 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е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</w:tr>
      <w:tr>
        <w:trPr>
          <w:trHeight w:val="925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3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3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3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Средства массовой информ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88"/>
        <w:gridCol w:w="1456"/>
        <w:gridCol w:w="1166"/>
        <w:gridCol w:w="1164"/>
        <w:gridCol w:w="1158"/>
      </w:tblGrid>
      <w:tr>
        <w:trPr>
          <w:tblHeader w:val="true"/>
          <w:trHeight w:val="84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8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739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ветных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</w:tr>
      <w:tr>
        <w:trPr>
          <w:trHeight w:val="83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ира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Физическая культура и спорт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расль включает в себя расходы на предоставление субсидий муниципальным бюджетным учреждениям физической культуры и спорта, организация и проведение официальных физкультурных (физкультурно-оздоровительных) мероприятий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Физическая культура и спорт» запланированы расходы на 1 муниципальное учреждение МБУ ДО «СШ «ФОК «Олимпий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трасли «Физическая культура и спорт» населению Балахнинского муниципального округа Нижегородской области предоставляются следующие муниципальные услуги (работы): р</w:t>
      </w:r>
      <w:r>
        <w:rPr>
          <w:rFonts w:cs="Times New Roman" w:ascii="Times New Roman" w:hAnsi="Times New Roman"/>
          <w:sz w:val="24"/>
          <w:szCs w:val="24"/>
        </w:rPr>
        <w:t>еализация дополнительных общеразвивающих программ в области физической культуры и спорта, реализация дополнительных образовательных программ спортивной подготовки по видам спорта, обеспечение доступа к объектам спорта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urier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6"/>
        <w:gridCol w:w="145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  <w:trHeight w:val="53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8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8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85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 спортивной подготовки по видам спорта (на этапе начальной подготовк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 спортивной подготовки по видам спорта (на этапе спортивной специализаци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40:00Z</dcterms:created>
  <dc:creator>user1</dc:creator>
  <dc:description/>
  <cp:keywords/>
  <dc:language>en-US</dc:language>
  <cp:lastModifiedBy>Ольга Митронина</cp:lastModifiedBy>
  <cp:lastPrinted>2023-11-14T14:39:00Z</cp:lastPrinted>
  <dcterms:modified xsi:type="dcterms:W3CDTF">2025-11-14T10:51:00Z</dcterms:modified>
  <cp:revision>174</cp:revision>
  <dc:subject/>
  <dc:title/>
</cp:coreProperties>
</file>